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Pedro P. Raymunde Jr.</w:t>
        <w:br/>
        <w:t>Course: BSED-Eng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5 persons that I want to get know m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rixie Anne Dagatan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I want to get friends with for the reason that we almost have the same characteristics. I would love to know what would happen if we hang-out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atrina Kate Dianne Pun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I want to be friends with her it is because we have the same major. She is also approachable. I want to know more about her because we do have the same inspiration why we chose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rvin Maru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I’ve only known him as the president of their class, the section F. I want to what he is when he is just only an ordinary person. I want to know what characteristics he po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enjie Martin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I want to get know more about him it is because of his persona. He is also an interesting person and he has this astonishing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la Cruz, Ni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I want to be friend with her because looking and reading at her profile I have this feeling that we will click if we hang-out together. We also have this the same experience when we are still a k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7:20:00Z</dcterms:created>
  <dc:creator>Student</dc:creator>
  <dc:description/>
  <cp:keywords/>
  <dc:language>en-US</dc:language>
  <cp:lastModifiedBy>Window7</cp:lastModifiedBy>
  <dcterms:modified xsi:type="dcterms:W3CDTF">2012-07-02T02:43:00Z</dcterms:modified>
  <cp:revision>2</cp:revision>
  <dc:subject/>
  <dc:title>The Top 5 persons that I want to get know more:</dc:title>
</cp:coreProperties>
</file>